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comidas típi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Žáci budou v průběhu této lekce pokračovat v poznávání různých zvyků a tradic ve španělské kultuře. Tentokrát se bude jednat o zvyky související s jídlem a pitím. Budou popisovat některá jídla a porovnávat je s českými jídly a zvyklostmi souvisejícími s jídle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radiciones y costumbres, gastronom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 con tus alumnos sobre qué se acuerdan de la última clase de cultura. Puedes formular las frases con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practicar para que verifiquen si son verdaderas o falsas, por ejemplo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i/>
          <w:sz w:val="24"/>
          <w:szCs w:val="24"/>
          <w:lang w:val="es-ES"/>
        </w:rPr>
        <w:t>- En España se dan tres besos al saludar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i/>
          <w:sz w:val="24"/>
          <w:szCs w:val="24"/>
          <w:lang w:val="es-ES"/>
        </w:rPr>
        <w:t>- No, en España se dan dos besos al salud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van a escuchar un diálogo entre Miguel y su amigo checo sobre algunas costumbres españolas. Cada alumno tiene que señalar si las frases que tiene debajo de la instrucción son verdaderas o falsas. Pon ese diálogo dos veces. Luego verificad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los alumnos individualmente buscan información en Internet para asociar cada comida típica cuyas fotografías tienen presentadas en el ejercicio con su fiesta. Después de algunos minutos pide a tus alumnos que lean sus respuesta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en parejas, los alumnos eligen un plato típico del apartado anterior y buscando en Internet describen qué ingredientes contiene. Luego lo explican al resto de la clase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ste ejercicio está relacionado con la comida típica de República Checa. Escribe en la pizarra algunas fiestas checas (por ejemplo: Navidad, Semana Santa, etc.) y haced una lista de platos típicos que se comen en cada una. Pide a tus alumnos que describan brevemente cada plato de forma oral. Dales algún tiempo para preparar la descripción. Luego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2AB/ p. 54-5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47     </w:t>
      <w:tab/>
      <w:tab/>
      <w:tab/>
      <w:tab/>
      <w:tab/>
      <w:tab/>
      <w:tab/>
      <w:tab/>
      <w:tab/>
      <w:t xml:space="preserve">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23:00Z</dcterms:created>
  <dc:creator>*</dc:creator>
  <dc:description/>
  <cp:keywords/>
  <dc:language>en-US</dc:language>
  <cp:lastModifiedBy>Markéta Sergejko</cp:lastModifiedBy>
  <dcterms:modified xsi:type="dcterms:W3CDTF">2019-10-19T12:25:00Z</dcterms:modified>
  <cp:revision>10</cp:revision>
  <dc:subject/>
  <dc:title>    </dc:title>
</cp:coreProperties>
</file>